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ubric-Polygons in Scratch.    _____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Task: Create a Scratch script that tells a sprite to draw five polygons one after the other. Please have it draw each polygon in a different color, and they should not be drawn on top of each oth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30"/>
        <w:gridCol w:w="1620"/>
        <w:gridCol w:w="450"/>
        <w:gridCol w:w="2779"/>
        <w:gridCol w:w="1361"/>
        <w:gridCol w:w="1368"/>
      </w:tblGrid>
      <w:tr>
        <w:trPr>
          <w:trHeight w:val="2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8"/>
                <w:szCs w:val="28"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ints Earn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ints Possibl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as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ints Earne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ints Possib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riang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ch Shape is a different col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qu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ines are not drawn between polygon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entag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ygons are not on top of each other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exag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tra Credit – Polygons drawn in pattern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ctag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cript is complet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It works when started; no modification is needed by the teacher to see student work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nal Grad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ubric-Polygons in Scratch.    __________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Task: Create a Scratch script that tells a sprite to draw five polygons one after the other. Please have it draw each polygon in a different color, and they should not be drawn on top of each other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30"/>
        <w:gridCol w:w="1620"/>
        <w:gridCol w:w="450"/>
        <w:gridCol w:w="2779"/>
        <w:gridCol w:w="1361"/>
        <w:gridCol w:w="1368"/>
      </w:tblGrid>
      <w:tr>
        <w:trPr>
          <w:trHeight w:val="2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8"/>
                <w:szCs w:val="28"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ints Earn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ints Possibl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ask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ints Earne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ints Possib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riang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ch Shape is a different col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qu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ines are not drawn between polygon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entag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ygons are not on top of each other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exag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tra Credit – Polygons drawn in pattern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ctag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ogram is complet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It works when started, no modification is needed by the teacher to see student work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nal Grad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22:45:00Z</dcterms:created>
  <dc:creator>Greg Noack</dc:creator>
  <dc:description/>
  <cp:keywords/>
  <dc:language>en-US</dc:language>
  <cp:lastModifiedBy>Greg Noack</cp:lastModifiedBy>
  <cp:lastPrinted>2009-09-10T15:09:00Z</cp:lastPrinted>
  <dcterms:modified xsi:type="dcterms:W3CDTF">2009-09-10T20:09:00Z</dcterms:modified>
  <cp:revision>5</cp:revision>
  <dc:subject/>
  <dc:title/>
</cp:coreProperties>
</file>